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Procès Verbal N° 2015/1</w:t>
      </w:r>
    </w:p>
    <w:p>
      <w:pPr>
        <w:pStyle w:val="Normal"/>
        <w:jc w:val="center"/>
        <w:rPr/>
      </w:pPr>
      <w:r>
        <w:rPr/>
        <w:t>Réunion Commission des Finances et Bureau de la Ligue - Mardi 19 mai 2015 à 17H00</w:t>
      </w:r>
    </w:p>
    <w:p>
      <w:pPr>
        <w:pStyle w:val="Normal"/>
        <w:jc w:val="center"/>
        <w:rPr/>
      </w:pPr>
      <w:r>
        <w:rPr/>
        <w:t>Maison des Sports du Loiret - 45 Olivet</w:t>
      </w:r>
    </w:p>
    <w:p>
      <w:pPr>
        <w:pStyle w:val="Normal"/>
        <w:jc w:val="center"/>
        <w:rPr/>
      </w:pPr>
      <w:r>
        <w:rPr/>
      </w:r>
    </w:p>
    <w:p>
      <w:pPr>
        <w:pStyle w:val="Normal"/>
        <w:jc w:val="both"/>
        <w:rPr/>
      </w:pPr>
      <w:r>
        <w:rPr/>
        <w:t xml:space="preserve">Présents : Jean Jacques BRION, Michel CASY, Gérard CORGNAC, Jacques MAUPU, Thierry QUETARD. André QUIGNON, Bruno SIMON, Bruno TERRIEN </w:t>
      </w:r>
    </w:p>
    <w:p>
      <w:pPr>
        <w:pStyle w:val="Normal"/>
        <w:jc w:val="both"/>
        <w:rPr/>
      </w:pPr>
      <w:r>
        <w:rPr/>
        <w:t>Excusés : Adrien DODU, Stéphane LELONG, Thomas VALLEE,</w:t>
      </w:r>
    </w:p>
    <w:p>
      <w:pPr>
        <w:pStyle w:val="Normal"/>
        <w:jc w:val="both"/>
        <w:rPr/>
      </w:pPr>
      <w:r>
        <w:rPr/>
        <w:t>Invité : METAIREAU Nicolas</w:t>
      </w:r>
    </w:p>
    <w:p>
      <w:pPr>
        <w:pStyle w:val="Normal"/>
        <w:jc w:val="both"/>
        <w:rPr/>
      </w:pPr>
      <w:r>
        <w:rPr/>
        <w:t xml:space="preserve">Le Président QUIGNON accueille les invités qui vont participer à ces deux réunions. Il donne la parole à Jean Luc PACAUD qui présente Corentin BEDU stagiaire au Comité. Il se présente ainsi que sa mission qui est basée sur l’organisation du Ping Tour prévu à Orléans, Quai de Loire - Place de Loire le 20 Juin </w:t>
      </w:r>
    </w:p>
    <w:p>
      <w:pPr>
        <w:pStyle w:val="Normal"/>
        <w:jc w:val="both"/>
        <w:rPr/>
      </w:pPr>
      <w:r>
        <w:rPr/>
        <w:t>Gérard CORGNAC après avoir rappelé que la prochaine réunion du Comité Directeur aura bien lieu à Cléry Saint André donne la parole à Jacques MAUPU.</w:t>
      </w:r>
    </w:p>
    <w:p>
      <w:pPr>
        <w:pStyle w:val="Normal"/>
        <w:jc w:val="both"/>
        <w:rPr/>
      </w:pPr>
      <w:r>
        <w:rPr/>
        <w:t>1) Point sur la trésorerie - Au 30 Avril, la Ligue a 180 000 € de réserves contre 147 000 € en 2014. A noter une baisse significative des recettes de licences ce qui se traduit sur les statistiques actuelles. En revanche les recettes sur le Critérium Fédéral sont supérieures. D’autres postes ont connu une baisse sensible, les téléphones. Suite aux deux embauches les salaires ont connu une augmentation de dépenses. Le problème du co voiturage est à nouveau évoqué pour toujours limiter nos frais.</w:t>
      </w:r>
    </w:p>
    <w:p>
      <w:pPr>
        <w:pStyle w:val="Normal"/>
        <w:jc w:val="both"/>
        <w:rPr/>
      </w:pPr>
      <w:r>
        <w:rPr/>
        <w:t>Pour faire suite au Comité Directeur de Mars et à l’indemnité de départ pour Martine TRIPIAU deux devis ont été demandés en fonction de la CCNS. L’idée qui a été retenue est un versement d’environ 15 000 € sur un compte et ce avant fin Juin.</w:t>
      </w:r>
    </w:p>
    <w:p>
      <w:pPr>
        <w:pStyle w:val="Normal"/>
        <w:jc w:val="both"/>
        <w:rPr/>
      </w:pPr>
      <w:r>
        <w:rPr/>
        <w:t>Cette année et ce même si la saison n’est pas terminée les recettes sont en nette augmentation.</w:t>
      </w:r>
    </w:p>
    <w:p>
      <w:pPr>
        <w:pStyle w:val="Normal"/>
        <w:jc w:val="both"/>
        <w:rPr/>
      </w:pPr>
      <w:r>
        <w:rPr/>
        <w:t>Séparation des comptes Ligue et Pôle - Nicolas METAIREAU fait remonter quelques incohérences. Une réunion est nécessaire pour clarifier et donner quelques latitudes sur un plan sportif et apporter une meilleure réactivité et pour permettre aux jeunes de participer à une compétition même si cela n’avait pas été budgétisé en début de saison et qu’une opportunité se présente. Cette réunion pourrait avoir lieu le 9 juillet.</w:t>
      </w:r>
    </w:p>
    <w:p>
      <w:pPr>
        <w:pStyle w:val="Normal"/>
        <w:jc w:val="both"/>
        <w:rPr/>
      </w:pPr>
      <w:r>
        <w:rPr/>
        <w:t>Nicolas METAIREAU en profite pour donner quelques informations sur le pôle et sur les effectifs à venir. Il y aurait deux entrants DORESCU et TISSANDIER au pôle France, mais pas de jeunes de la Ligue du Centre, d’autres profils plus intéressants sont pressentis pour l’an prochain. Il faut rester vigilant sur la détection pour maintenir le niveau du pôle. Se pose le problème de l’encadrement et les résultats des France ne font pas ressortir le travail réalisé. Les relations avec la  DTN sont cordiales. Le pôle peut se pérenniser et notamment avec le projet d’extension de la salle. Une rencontre est prévue avec Mohamed MOULAY.</w:t>
      </w:r>
    </w:p>
    <w:p>
      <w:pPr>
        <w:pStyle w:val="Normal"/>
        <w:jc w:val="both"/>
        <w:rPr/>
      </w:pPr>
      <w:r>
        <w:rPr/>
        <w:t>Les pôles ont un autre problème à régler. En effet l’AGICC, qui les accueille sur l’internat est locataire du Tours Football Club. Cette location ne se passe sans quelques heurts. André QUIGNON relate l’historique. Dernièrement le Principal Monsieur GUIBERT a rencontré Jean Marc ETTORI, le propriétaire. Cette rencontre a été houleuse, le Président du TOURS FC a remis en cause tous les travaux, toutes les initiatives et les conventions pourtant portées par son personnel. La pérennité du collège est en danger. Son souhait est d’apporter un avenant à la convention pour augmenter les mensualités fixées par le TFC. La solution de l’AGICC  avait fait baissé les mensualités, il reste désormais à attendre les propositions du TOURS FC, mais selon le cas ce dossier pourrait se retrouver devant les  tribunaux pendant l’été pour garantir une rentrée sereine à tous les jeunes des pôles : Judo, Tennis, Tennis de Table, Football.</w:t>
      </w:r>
    </w:p>
    <w:p>
      <w:pPr>
        <w:pStyle w:val="Normal"/>
        <w:jc w:val="both"/>
        <w:rPr/>
      </w:pPr>
      <w:r>
        <w:rPr/>
        <w:t xml:space="preserve">Après cet « intermède pôle » Bruno SIMON revient sur les finances et rappelle que l’accompagnement va inciter la CTD à engager la Ligue sur des budgets propres en terme de développement. Nico ANGENON confirme et donne quelques précisions par rapport aux projets. La CTD est un laboratoire d’idées et le COPIL actera. Il faut bien une adéquation et une lisibilité des budgets pour prioriser les actions. Le Comité Directeur décidera du degré d’autonomie du COPIL pour ses budgets. Nico ANGENON fait part de quelques sollicitations d’Adrien DODU et de Stéphane LELONG pour des applications sur le développement. La Ligue est partenaire de jouerauping.com il est souhaité de proposer de nouvelles applications de développement à destination des clubs. Il en profite pour signaler que les travaux et les formations d’accompagnement se passent bien au CRJS de Salbris. Des avancées positives devraient être le fruit des différents travaux. </w:t>
      </w:r>
    </w:p>
    <w:p>
      <w:pPr>
        <w:pStyle w:val="Normal"/>
        <w:jc w:val="both"/>
        <w:rPr/>
      </w:pPr>
      <w:r>
        <w:rPr/>
        <w:t>Les travaux de la Ligue se poursuivent l’isolation est à faire et très prochainement les travaux des toilettes du rez de chaussée vont reprendre pour être terminer début Juillet.</w:t>
      </w:r>
    </w:p>
    <w:p>
      <w:pPr>
        <w:pStyle w:val="Normal"/>
        <w:jc w:val="both"/>
        <w:rPr/>
      </w:pPr>
      <w:r>
        <w:rPr/>
        <w:t>Il est décidé de prendre une carte bancaire.</w:t>
      </w:r>
    </w:p>
    <w:p>
      <w:pPr>
        <w:pStyle w:val="Normal"/>
        <w:jc w:val="both"/>
        <w:rPr/>
      </w:pPr>
      <w:r>
        <w:rPr/>
        <w:t>Isabelle BAHAIN avait proposé de rembourser le prêt à taux 0. Il n’est pas donné suite à cette proposition pour diverses raisons.</w:t>
      </w:r>
    </w:p>
    <w:p>
      <w:pPr>
        <w:pStyle w:val="Normal"/>
        <w:jc w:val="both"/>
        <w:rPr/>
      </w:pPr>
      <w:r>
        <w:rPr/>
        <w:t>Romain BARDIN utilise l’ordinateur de Stéphane il est décidé de lui en acheter un</w:t>
      </w:r>
    </w:p>
    <w:p>
      <w:pPr>
        <w:pStyle w:val="Normal"/>
        <w:jc w:val="both"/>
        <w:rPr/>
      </w:pPr>
      <w:r>
        <w:rPr/>
        <w:t>2) Cas de BAPTISTE VERNEAU - Il avait été embauché lors de la dernière réunion de bureau et s’était présenté au Comité Directeur de Janvier. Il est en contrat d’Avenir depuis Janvier et il est en arrêt de maladie depuis le 28 mars. Un dimanche il ne s’est pas présenté à son travail sans donner de nouvelles alors qu’il donnait pleinement satisfaction. Sa situation est compliquée et Nicolas METAIREAU donne quelques explications. Son état de santé est précaire et pose problème pour l’accompagnement de jeunes. Son projet n’est pas clair et une réunion est prévue avec la mission locale. Baptiste VERNEAU sera reçu prochainement pour envisager au mieux sa situation. Hugo BERGER qui est en stage dans le cadre de son Master l’a bien remplacé, mais peut il prendre la suite ? L’étude est en cours.</w:t>
      </w:r>
    </w:p>
    <w:p>
      <w:pPr>
        <w:pStyle w:val="Normal"/>
        <w:jc w:val="both"/>
        <w:rPr/>
      </w:pPr>
      <w:r>
        <w:rPr/>
        <w:t>3) Organisation des Manifestations 2015/2016 - Bruno SIMON donne des informations sur les demandes reçues. Il y aura quelques échanges enTRE Bruno SIMON et Thierry QUETARD pour valider les organisateurs 2015/2016 qui doivent être avertis pour le début juillet.</w:t>
      </w:r>
    </w:p>
    <w:p>
      <w:pPr>
        <w:pStyle w:val="Normal"/>
        <w:jc w:val="both"/>
        <w:rPr/>
      </w:pPr>
      <w:r>
        <w:rPr/>
        <w:t>4) Coupe de France Bernard JEU - A quelques jours de l’organisation à Bourges c’est le flou artistique qui prédomine. Peu d’équipes seront présentes et certainement moins de 20. Les demandes de subvention ont été faites et la Région Centre Val de Loire attribue 2 500 € tout comme le Conseil Départemental du Cher. La Ville de BOURGES nous attribuant quelque 1 000 € et assure comme à son habitude la logistique. Le CREPS devrait être correctement rempli.</w:t>
      </w:r>
    </w:p>
    <w:p>
      <w:pPr>
        <w:pStyle w:val="Normal"/>
        <w:jc w:val="both"/>
        <w:rPr/>
      </w:pPr>
      <w:r>
        <w:rPr/>
        <w:t>5) Validation du Calendrier - Le calendrier transmis est validé. Il reste à attendre les dates des divisions Pro A et B Messieurs et Dames.</w:t>
      </w:r>
    </w:p>
    <w:p>
      <w:pPr>
        <w:pStyle w:val="Normal"/>
        <w:jc w:val="both"/>
        <w:rPr/>
      </w:pPr>
      <w:r>
        <w:rPr/>
        <w:t>6) Point sur les demandes des 50 ans des Comités - Gérard CORGNAC présente les demandes reçue qui sont au nombre de deux, le Loiret et l’Indre et Loire. André QUIGNON souhaite que seules les actions de promotion et de développement soient financées. Il sera demandé au Loiret de compléter son dossier dans l’été. Nico ANGENON s’étonne que le Ping Tour ne soit pas intégré à cette présentation, sachant que pour les 1 200 €, 400 € sont pris en charge par les clubs supports d’Orléans (Saint Marceau et l’US Orléans), 400  € par le Comité et 400 € par la Ligue. Cette somme sera intégrée à la subvention  globale de la Ligue pour le Loiret. Comme le fait remarquer Bruno TERRIEN l’important est de faire vivre le ping sur le territoire. Concernant le Comité d’Indre et Loire pour lequel le dossier est plus complet il est attribué une somme de 2 500 € et un vin d’honneur pour accueillir le congrès 2015 de l’UNATT.</w:t>
      </w:r>
    </w:p>
    <w:p>
      <w:pPr>
        <w:pStyle w:val="Normal"/>
        <w:jc w:val="both"/>
        <w:rPr/>
      </w:pPr>
      <w:r>
        <w:rPr/>
        <w:t>Le Comite de L’Indre avait fêté en 2014 ses cinquante 50 ans en publiant un livre. La Ligue voulait y participer mais il n’y a aucune demande.</w:t>
      </w:r>
    </w:p>
    <w:p>
      <w:pPr>
        <w:pStyle w:val="Normal"/>
        <w:jc w:val="both"/>
        <w:rPr/>
      </w:pPr>
      <w:r>
        <w:rPr/>
        <w:t xml:space="preserve">7) Dématérialisation de certains documents - Le congrès d’Antibes prendra certaines décisions dont la dématérialisation des licences et peut être des affiliations. Nous attendons les instructions pour informer les clubs début juillet. </w:t>
      </w:r>
    </w:p>
    <w:p>
      <w:pPr>
        <w:pStyle w:val="Normal"/>
        <w:jc w:val="both"/>
        <w:rPr/>
      </w:pPr>
      <w:r>
        <w:rPr/>
        <w:t xml:space="preserve">Il est envisagé de ne plus envoyer les feuilles de rencontres comme cela se fait dans certains comités. Les départages peuvent poser des problèmes aussi la Commission concernée étudiera le problème. Jean Jacques BRION souhaite que le bureau se positionne sur l’utilisation des balles en plastic ou en celluloïd. Aussi il est pris la décision suivante pour reprendre la réglementation fédérale : « L’organisateur de tournois ou manifestations aura le choix entre les balles en plastic ou en celluloïd. Toutes les compétitions régionales se joueront avec des balles en celluloïd. » Il n’y aura pas de réunion de la commission sportive. </w:t>
      </w:r>
    </w:p>
    <w:p>
      <w:pPr>
        <w:pStyle w:val="Normal"/>
        <w:jc w:val="both"/>
        <w:rPr/>
      </w:pPr>
      <w:r>
        <w:rPr/>
        <w:t>8) Questions diverses - Pour les corpos Michel CASY rappelle que la troisième réunion de la commission a lieu dans le Cher. Un courrier sera envoyé à la FFTT, au Président Fédéral, à Christian RIGAUD, Jean René CHEVALIER et Jacques RAY pour se plaindre de certains dysfonctionnements de la Commission Fédérale.</w:t>
      </w:r>
    </w:p>
    <w:p>
      <w:pPr>
        <w:pStyle w:val="Normal"/>
        <w:spacing w:before="0" w:after="200"/>
        <w:jc w:val="both"/>
        <w:rPr/>
      </w:pPr>
      <w:r>
        <w:rPr/>
        <w:t>L’ordre du jour étant épuisé le Bureau se termine à 20h00.</w:t>
      </w:r>
    </w:p>
    <w:sectPr>
      <w:headerReference w:type="default" r:id="rId2"/>
      <w:footerReference w:type="default" r:id="rId3"/>
      <w:type w:val="nextPage"/>
      <w:pgSz w:w="12240" w:h="15840"/>
      <w:pgMar w:left="851"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du Centre de Tennis de Table – 40 rue du Général LECLERC - 41300 SALBRIS</w:t>
    </w:r>
  </w:p>
  <w:p>
    <w:pPr>
      <w:pStyle w:val="Footer"/>
      <w:ind w:right="-1" w:hanging="0"/>
      <w:jc w:val="center"/>
      <w:rPr/>
    </w:pPr>
    <w:r>
      <w:rPr>
        <w:rFonts w:cs="Arial" w:ascii="Arial" w:hAnsi="Arial"/>
        <w:color w:val="3366FF"/>
      </w:rPr>
      <w:t xml:space="preserve">Tél. 02 54 96 14 28 – Fax. 09 70 32 06 91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right="-1" w:hanging="0"/>
      <w:jc w:val="center"/>
      <w:rPr>
        <w:lang w:val="en-US" w:eastAsia="en-US"/>
      </w:rPr>
    </w:pPr>
    <w:r>
      <w:rPr>
        <w:lang w:val="en-US" w:eastAsia="en-US"/>
      </w:rPr>
      <w:drawing>
        <wp:inline distT="0" distB="0" distL="0" distR="0">
          <wp:extent cx="6750050"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8" r="-5" b="-38"/>
                  <a:stretch>
                    <a:fillRect/>
                  </a:stretch>
                </pic:blipFill>
                <pic:spPr bwMode="auto">
                  <a:xfrm>
                    <a:off x="0" y="0"/>
                    <a:ext cx="6750050" cy="8026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50050" cy="1606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6750050" cy="160655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 w:cs="Times"/>
      <w:color w:val="auto"/>
      <w:sz w:val="24"/>
      <w:szCs w:val="20"/>
      <w:lang w:val="fr-FR" w:bidi="ar-SA" w:eastAsia="zh-CN"/>
    </w:rPr>
  </w:style>
  <w:style w:type="character" w:styleId="WW8Num1z0">
    <w:name w:val="WW8Num1z0"/>
    <w:qFormat/>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 Car Car1"/>
    <w:basedOn w:val="Policepardfaut1"/>
    <w:qFormat/>
    <w:rPr>
      <w:sz w:val="24"/>
    </w:rPr>
  </w:style>
  <w:style w:type="character" w:styleId="CarCar">
    <w:name w:val=" Car Car"/>
    <w:basedOn w:val="Policepardfaut1"/>
    <w:qFormat/>
    <w:rPr>
      <w:sz w:val="24"/>
    </w:rPr>
  </w:style>
  <w:style w:type="character" w:styleId="InternetLink">
    <w:name w:val="Hyperlink"/>
    <w:basedOn w:val="Policepardfaut1"/>
    <w:rPr>
      <w:color w:val="0000FF"/>
      <w:u w:val="single"/>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00:00Z</dcterms:created>
  <dc:creator>Pascal HERVE</dc:creator>
  <dc:description/>
  <cp:keywords/>
  <dc:language>en-US</dc:language>
  <cp:lastModifiedBy>Dell</cp:lastModifiedBy>
  <cp:lastPrinted>2015-07-05T18:27:00Z</cp:lastPrinted>
  <dcterms:modified xsi:type="dcterms:W3CDTF">2015-07-08T07:00:00Z</dcterms:modified>
  <cp:revision>2</cp:revision>
  <dc:subject/>
  <dc:title>Compte - Rendu de la Commission des Finances</dc:title>
</cp:coreProperties>
</file>